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ESTIMATED NUMBER OF PLACES YOU WISH TO RESERVE                                            </w:t>
      </w:r>
    </w:p>
    <w:tbl>
      <w:tblPr>
        <w:tblW w:w="150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750"/>
        <w:gridCol w:w="1512"/>
        <w:gridCol w:w="2128"/>
        <w:gridCol w:w="1704"/>
        <w:gridCol w:w="1420"/>
        <w:gridCol w:w="2326"/>
      </w:tblGrid>
      <w:tr>
        <w:trPr>
          <w:trHeight w:val="405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t Fee per student per course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date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</w:tr>
      <w:tr>
        <w:trPr>
          <w:trHeight w:val="404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l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ale</w:t>
            </w:r>
          </w:p>
        </w:tc>
      </w:tr>
      <w:tr>
        <w:trPr>
          <w:trHeight w:val="56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Camp for Childre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Euro 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11/18 or 2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 Ireland Teenagers Programme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0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to 18 years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 1030 or 1079  Euro for 2 wee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pending on activities option chosen on Page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Environment and Biodivers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lish Literature and Dram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Euro 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and Media Studies / TV and Radi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lish with Outdoor Pursuits Activity Programme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1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years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Euro 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Augus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cer Camp for Teenager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 009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to 17 years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 Euro 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Examination Class (Test of Interactive English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3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lish Conversation Programme for Undergraduates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8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 Euro for 3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ive Academic and Conversational English for Pre-Erasmus Exchange Studen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 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8 yea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Euro for 2 wee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y Study Holidays 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arrangements, please contact u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LEASE COMPLETE THIS FORM, SAVE IT TO YOUR DESKTOP AND E-MAIL A COPY AS AN A</w:t>
      </w:r>
      <w:bookmarkStart w:id="0" w:name="_GoBack"/>
      <w:bookmarkEnd w:id="0"/>
      <w:r>
        <w:rPr>
          <w:b/>
          <w:sz w:val="20"/>
          <w:szCs w:val="20"/>
        </w:rPr>
        <w:t xml:space="preserve">TTACHMENT </w:t>
      </w:r>
      <w:r>
        <w:rPr>
          <w:sz w:val="20"/>
          <w:szCs w:val="20"/>
        </w:rPr>
        <w:t xml:space="preserve">TO </w:t>
      </w:r>
      <w:hyperlink r:id="rId2">
        <w:r>
          <w:rPr>
            <w:rStyle w:val="InternetLink"/>
            <w:sz w:val="20"/>
            <w:szCs w:val="20"/>
          </w:rPr>
          <w:t>helloireland2@gmai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226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09600</wp:posOffset>
          </wp:positionH>
          <wp:positionV relativeFrom="paragraph">
            <wp:posOffset>-142875</wp:posOffset>
          </wp:positionV>
          <wp:extent cx="6629400" cy="5238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194310</wp:posOffset>
          </wp:positionV>
          <wp:extent cx="1066800" cy="6775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311390</wp:posOffset>
          </wp:positionH>
          <wp:positionV relativeFrom="paragraph">
            <wp:posOffset>-99060</wp:posOffset>
          </wp:positionV>
          <wp:extent cx="1366520" cy="5067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ge 2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oireland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4:00Z</dcterms:created>
  <dc:creator>user</dc:creator>
  <dc:description/>
  <cp:keywords/>
  <dc:language>en-US</dc:language>
  <cp:lastModifiedBy>Venie Martin</cp:lastModifiedBy>
  <cp:lastPrinted>2011-10-28T09:09:00Z</cp:lastPrinted>
  <dcterms:modified xsi:type="dcterms:W3CDTF">2011-11-03T15:34:00Z</dcterms:modified>
  <cp:revision>2</cp:revision>
  <dc:subject/>
  <dc:title/>
</cp:coreProperties>
</file>